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971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38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143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510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46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28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24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10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03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37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93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1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80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00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40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9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72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