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889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59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2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1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8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190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69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49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12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94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88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66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40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7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