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534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313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3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367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199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176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360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886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246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934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813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38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5272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