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953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087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72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718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15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225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96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237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309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726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714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69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960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45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383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944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394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