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52153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52098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75472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50922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95433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29460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52795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60357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61927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47263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34492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75460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56609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41126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00486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