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924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642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983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793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105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284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50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633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910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53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704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777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894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