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478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33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344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5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25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405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61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0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15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98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49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3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11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57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5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322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869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