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90551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98089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80013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49063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80399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70307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21616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6343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06989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24063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84270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02233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4859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36572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09051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