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6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93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2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49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33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12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2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982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4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40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41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82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01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