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46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38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7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6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1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755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72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90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10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15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3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05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48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74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55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4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