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880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50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11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50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714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994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44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127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524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586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801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7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753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982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067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