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73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3871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2334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45508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86200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16323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4771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6734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0298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6178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742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49697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1068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