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305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371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939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056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6849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157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7065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719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477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2268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545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032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803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7494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8352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917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4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