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3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5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85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817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70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6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88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62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64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91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682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75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00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03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8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