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3673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744382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189696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579323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068996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630141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986989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09228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009314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382050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71919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10371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368305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