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313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78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03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608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55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9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41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91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9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8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75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6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8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45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51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95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526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