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63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1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164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80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248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88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827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60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369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786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32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90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59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84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644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