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33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02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642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15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99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75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30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41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352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8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41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031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330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