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147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66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521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2403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62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782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11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751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720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566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905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27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496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387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021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063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155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