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11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29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264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326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246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263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993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650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973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280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547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18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813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898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816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