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48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282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309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49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751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046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43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90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36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670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790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591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465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