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3464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477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031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27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131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1494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013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1040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0749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0772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718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510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79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7776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6566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619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761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