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7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780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56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395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401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138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53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05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61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92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16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738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69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068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276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