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465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797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850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306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202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238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412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539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732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867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943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310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939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