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156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409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235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5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324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839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926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432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556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759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149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258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631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523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020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970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537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