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883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125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822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503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531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986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424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516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254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472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450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846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82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647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