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6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0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63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43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22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502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9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51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08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67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4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47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