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34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7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9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4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16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41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145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92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014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29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41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4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178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09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08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66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44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