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86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923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83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821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40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423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772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555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49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070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89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384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44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5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