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186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4304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5400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9798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1300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9435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8445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6793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026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061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799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986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1045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