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03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08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168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960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57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46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62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098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614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83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924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39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041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20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81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04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