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212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979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830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810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729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242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164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144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8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061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1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178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26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585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