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831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18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289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443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20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52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11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38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28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430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298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1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93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