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81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22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431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177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814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92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107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503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443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988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865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911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289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42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451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16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