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850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1492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5906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3149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6301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7437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1443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33076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34449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4024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9042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8300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1142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1909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8504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