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286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3933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021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090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785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089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9066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006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162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707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007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967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412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