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93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46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995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938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49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93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34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872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31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63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8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13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758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582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01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784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926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