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56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583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902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372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8899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247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9966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204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644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6014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3407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876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580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12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522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