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872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15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59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57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08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58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94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315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6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02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0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6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026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