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10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56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141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0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40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3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0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83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182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5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33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4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98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5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33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05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43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