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43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928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378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36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87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20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567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349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589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974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68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0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57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856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97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