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66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331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47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180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45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620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229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97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100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60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894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078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56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