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761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869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280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892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350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70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875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921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618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969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632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60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423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014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251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028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199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