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07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592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647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136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061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15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004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619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05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690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468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476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925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405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345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