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79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53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42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649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298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03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74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31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87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862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56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353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304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407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34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94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11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