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595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0071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0378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7850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893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21255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5094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1889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0100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818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7402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5239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56205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964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51584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