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272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1036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249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20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407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972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574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491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4243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832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427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354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982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