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556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99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396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594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479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88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089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376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88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5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51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49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98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94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735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075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