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2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960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617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59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17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128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57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982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8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514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5775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491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63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33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152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