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45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257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42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328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951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545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390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070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76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59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18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754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